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75135787"/>
            <w:bookmarkStart w:id="1" w:name="__Fieldmark__0_387513578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875135787"/>
            <w:bookmarkStart w:id="3" w:name="__Fieldmark__1_387513578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75135787"/>
            <w:bookmarkStart w:id="5" w:name="__Fieldmark__2_387513578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875135787"/>
            <w:bookmarkStart w:id="7" w:name="__Fieldmark__3_387513578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75135787"/>
            <w:bookmarkStart w:id="9" w:name="__Fieldmark__4_387513578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75135787"/>
            <w:bookmarkStart w:id="11" w:name="__Fieldmark__5_387513578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875135787"/>
            <w:bookmarkStart w:id="13" w:name="__Fieldmark__6_387513578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875135787"/>
            <w:bookmarkStart w:id="15" w:name="__Fieldmark__7_387513578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875135787"/>
            <w:bookmarkStart w:id="17" w:name="__Fieldmark__8_387513578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75135787"/>
            <w:bookmarkStart w:id="19" w:name="__Fieldmark__9_387513578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875135787"/>
            <w:bookmarkStart w:id="21" w:name="__Fieldmark__10_387513578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875135787"/>
            <w:bookmarkStart w:id="23" w:name="__Fieldmark__11_387513578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875135787"/>
            <w:bookmarkStart w:id="25" w:name="__Fieldmark__12_387513578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875135787"/>
            <w:bookmarkStart w:id="27" w:name="__Fieldmark__13_387513578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875135787"/>
            <w:bookmarkStart w:id="29" w:name="__Fieldmark__14_387513578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875135787"/>
            <w:bookmarkStart w:id="31" w:name="__Fieldmark__15_387513578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875135787"/>
            <w:bookmarkStart w:id="34" w:name="__Fieldmark__16_387513578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875135787"/>
            <w:bookmarkStart w:id="36" w:name="__Fieldmark__17_387513578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875135787"/>
            <w:bookmarkStart w:id="38" w:name="__Fieldmark__18_387513578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875135787"/>
            <w:bookmarkStart w:id="40" w:name="__Fieldmark__19_387513578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875135787"/>
            <w:bookmarkStart w:id="42" w:name="__Fieldmark__20_387513578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875135787"/>
            <w:bookmarkStart w:id="44" w:name="__Fieldmark__21_387513578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875135787"/>
            <w:bookmarkStart w:id="46" w:name="__Fieldmark__22_387513578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875135787"/>
            <w:bookmarkStart w:id="48" w:name="__Fieldmark__23_387513578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875135787"/>
            <w:bookmarkStart w:id="50" w:name="__Fieldmark__24_387513578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875135787"/>
            <w:bookmarkStart w:id="52" w:name="__Fieldmark__25_387513578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875135787"/>
            <w:bookmarkStart w:id="54" w:name="__Fieldmark__27_387513578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875135787"/>
            <w:bookmarkStart w:id="56" w:name="__Fieldmark__28_387513578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875135787"/>
            <w:bookmarkStart w:id="58" w:name="__Fieldmark__29_387513578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875135787"/>
            <w:bookmarkStart w:id="60" w:name="__Fieldmark__30_387513578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875135787"/>
            <w:bookmarkStart w:id="62" w:name="__Fieldmark__31_387513578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dentify some elements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, peopl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875135787"/>
            <w:bookmarkStart w:id="64" w:name="__Fieldmark__33_387513578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875135787"/>
            <w:bookmarkStart w:id="66" w:name="__Fieldmark__34_387513578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875135787"/>
            <w:bookmarkStart w:id="68" w:name="__Fieldmark__35_387513578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875135787"/>
            <w:bookmarkStart w:id="70" w:name="__Fieldmark__36_387513578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875135787"/>
            <w:bookmarkStart w:id="72" w:name="__Fieldmark__37_387513578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875135787"/>
            <w:bookmarkStart w:id="74" w:name="__Fieldmark__38_387513578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875135787"/>
            <w:bookmarkStart w:id="76" w:name="__Fieldmark__39_387513578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875135787"/>
            <w:bookmarkStart w:id="78" w:name="__Fieldmark__40_387513578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875135787"/>
            <w:bookmarkStart w:id="80" w:name="__Fieldmark__41_387513578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875135787"/>
            <w:bookmarkStart w:id="82" w:name="__Fieldmark__42_387513578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875135787"/>
            <w:bookmarkStart w:id="84" w:name="__Fieldmark__43_387513578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875135787"/>
            <w:bookmarkStart w:id="86" w:name="__Fieldmark__44_387513578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8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lassroom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eacher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xplai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ildren that they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ll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quir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bout how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ertain elem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measure the tim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nd s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know whe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v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should happe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ll b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d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n half groups; Children will visit Prekinder teachers, First grade teachers and Specialists and ask some questions about what kinds of elements they use to tell to children when activities are finished.</w:t>
            </w:r>
          </w:p>
          <w:p>
            <w:pPr>
              <w:pStyle w:val="NoSpacing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sides, kids will visit the cafeteria and administrators and ask how they measure time and how they know the tim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o close the activity, teacher will make a bubble map with all the elements children found in the interviews. Teacher will introduce the bubble map as a strategy to collect information.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16510</wp:posOffset>
                      </wp:positionV>
                      <wp:extent cx="344805" cy="30988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0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99pt;margin-top:1.3pt;width:27.1pt;height:24.3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226060</wp:posOffset>
                      </wp:positionV>
                      <wp:extent cx="215900" cy="20701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7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pt;margin-top:17.8pt;width:16.95pt;height:16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9775</wp:posOffset>
                      </wp:positionH>
                      <wp:positionV relativeFrom="paragraph">
                        <wp:posOffset>179070</wp:posOffset>
                      </wp:positionV>
                      <wp:extent cx="301625" cy="25209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252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25pt;margin-top:14.1pt;width:23.7pt;height:19.8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224790</wp:posOffset>
                      </wp:positionV>
                      <wp:extent cx="411480" cy="2876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287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8.6pt;margin-top:17.7pt;width:32.35pt;height:22.6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602615</wp:posOffset>
                      </wp:positionV>
                      <wp:extent cx="215900" cy="20701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7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pt;margin-top:47.45pt;width:16.95pt;height:16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313055</wp:posOffset>
                      </wp:positionV>
                      <wp:extent cx="21653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2pt;margin-top:24.65pt;width:17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79375</wp:posOffset>
                      </wp:positionV>
                      <wp:extent cx="8890" cy="14605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14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5pt;margin-top:6.25pt;width:0.6pt;height:11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13200</wp:posOffset>
                      </wp:positionH>
                      <wp:positionV relativeFrom="paragraph">
                        <wp:posOffset>312420</wp:posOffset>
                      </wp:positionV>
                      <wp:extent cx="287655" cy="5270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8000" cy="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6pt;margin-top:24.6pt;width:22.55pt;height:4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431800</wp:posOffset>
                      </wp:positionV>
                      <wp:extent cx="8890" cy="17081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1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5pt;margin-top:34pt;width:0.6pt;height:13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42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4T14:17:00Z</dcterms:modified>
  <cp:revision>4</cp:revision>
  <dc:subject/>
  <dc:title/>
</cp:coreProperties>
</file>